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718590778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114312994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863436849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700532245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647839241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918512822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653425356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34651011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352072329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923599561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